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eastAsia="zh-CN"/>
        </w:rPr>
        <w:t>1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  <w:r>
        <w:rPr>
          <w:rFonts w:eastAsia="黑体" w:cs="黑体" w:ascii="黑体" w:hAnsi="黑体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  <w:lang w:eastAsia="zh-CN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夏季</w:t>
      </w:r>
      <w:r>
        <w:rPr>
          <w:rFonts w:ascii="黑体" w:hAnsi="黑体" w:cs="黑体" w:eastAsia="黑体"/>
          <w:sz w:val="32"/>
          <w:szCs w:val="32"/>
          <w:lang w:eastAsia="zh-CN"/>
        </w:rPr>
        <w:t>研究生学位论文答辩及学位授予工作安排表。</w:t>
      </w:r>
    </w:p>
    <w:tbl>
      <w:tblPr>
        <w:tblW w:w="10496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855"/>
        <w:gridCol w:w="4485"/>
      </w:tblGrid>
      <w:tr>
        <w:trPr>
          <w:trHeight w:val="567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时间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流程任务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注意事项</w:t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日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校启动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夏季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申请学位预登记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申请人员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登陆“研究生管理信息系统”中的“学位管理”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-“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论文管理”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-“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位申请”提出申请，完成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研成果录入和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开题报告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上传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并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完善个人信息并上传蓝底证件照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未按时提交申请者视为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放弃此次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位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申请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（导师不需要审查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.“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系统”中科研成果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必须填写，没有网页链接请上传原件完整扫描件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同时科研成果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必为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正式刊发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，网络上无法查询的需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提供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原件。</w:t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-1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日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2"/>
                <w:szCs w:val="22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学院根据学校研究生毕业和学位申请的具体要求开展审查工作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申请人员将学籍卡打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一式两份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并统一由相关工作人员人员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交至教师教育学院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213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办公室。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各类别研究生资格审查的具体内容见附件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审查结果由学院录入系统。</w:t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日前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院完成学位申请人员资格审核，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并将审查结果在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/>
              </w:rPr>
              <w:t>官网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示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天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2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学院将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籍卡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一式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份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、预答辩意见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提交至研究生院。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审核不通过者，取消本次学位申请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院公示内容见附件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需按要求公示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日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-2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学校进行毕业与学位申请资格抽查。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院审查或学校抽查不合格者，须推迟申请学位。</w:t>
            </w:r>
          </w:p>
        </w:tc>
      </w:tr>
      <w:tr>
        <w:trPr>
          <w:trHeight w:val="291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上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点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—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晚上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点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申请人员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登陆“研究生管理信息系统”上传拟送审学位论文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。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送审论文应为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完整版论文，不得体现导师姓名、本人学号及姓名。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原创性声明和授权声明、答辩委员签名、致谢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等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模块先删除，等最终版论文再完整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附上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位论文所含各类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附件须与正文合并成一个</w:t>
            </w:r>
            <w:r>
              <w:rPr>
                <w:rFonts w:eastAsia="宋体" w:cs="宋体" w:ascii="宋体" w:hAnsi="宋体"/>
                <w:b/>
                <w:bCs/>
                <w:color w:val="FF0000"/>
                <w:kern w:val="0"/>
                <w:sz w:val="22"/>
                <w:szCs w:val="22"/>
              </w:rPr>
              <w:t>PDF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格式文件上传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文件名为“学号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姓名”，不超过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0M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论文摘要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以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TXT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格式同时上传；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艺术创作作品链接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文本须上传至“系统”中“附件”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上传前可自行通过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  <w:lang w:val="en-US" w:eastAsia="zh-CN"/>
              </w:rPr>
              <w:t>知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检查论文复制比是否符合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上传后要即刻下载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  <w:lang w:val="en-US" w:eastAsia="zh-CN"/>
              </w:rPr>
              <w:t>确认版本是否无误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上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点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—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晚上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点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导师登录研究生系统下载、查看送审学位论文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导师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  <w:lang w:val="en-US" w:eastAsia="zh-CN"/>
              </w:rPr>
              <w:t>需在学院规定的时间前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对论文进行审核，审核通过后学院方可进行复制比检测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送审论文的附件须与正文合并成一个文件上传。</w:t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-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日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院对拟送审论文进行复制比检测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检测报告和检测结果由学院导入系统，供师生查询。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论文文本复制比检测结果应符合有关规定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详见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  <w:lang w:val="en-US" w:eastAsia="zh-CN"/>
              </w:rPr>
              <w:t>《通知》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正文。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如发现严重剽窃、抄袭的论文，学院可取消论文作者申请毕业和学位资格，报学校审批，按肄业处理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校审核论文文本复制比检测结果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院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检测工作结束，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学生不能再更新上传论文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检测结果的处理按学校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相关规定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执行，学位论文文本复制比超过规定要求的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至少推迟半年重新申请学位。</w:t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-28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日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研究生院随机抽取学校盲审名单并公布。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送审方式分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为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校盲审和学院盲审两种，具体按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相关规定执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论文送审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校盲审由研究生院负责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送审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院盲审由学院负责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送审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研究生院公布学校盲审评阅结果结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研究生根据评阅意见对论文修改，填写《福建师范大学研究生学位论文专家评阅意见落实及修改情况表》，学院认定修改情况，确定答辩资格。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校盲审和学院盲审未通过者按有关规定处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学院应提前将答辩安排录入系统</w:t>
            </w: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以便学生和导师查询。有加审论文的学院应根据评审进度安排答辩时间。</w:t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前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论文答辩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答辩结束后，学院将答辩结果录入系统。</w:t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  <w:t>日前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院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位评定分委员会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开展“风险论文”审议工作，并提交相关报告材料至研究生院。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院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位评定分委员会需对风险论文逐一审查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中下旬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jc w:val="left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研究生院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组织相关专家对部分风险论文的审议情况进行抽查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抽查出问题的学位论文将按有关规定处理，抽查结果将作为校学位评定委员会投票的重要参考。</w:t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日前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以学院为单位提交相关学位材料。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应提交的学位材料见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附件</w:t>
            </w:r>
            <w:r>
              <w:rPr>
                <w:rFonts w:eastAsia="宋体" w:cs="宋体" w:ascii="宋体" w:hAnsi="宋体"/>
                <w:b/>
                <w:bCs/>
                <w:color w:val="FF0000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请务必按要求执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前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.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前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申请人员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登陆“研究生管理信息系统”上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终稿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论文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.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6: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前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导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进入系统完成对论文的审核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。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上传后即刻下载确认版本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  <w:lang w:val="en-US" w:eastAsia="zh-CN"/>
              </w:rPr>
              <w:t>是否无误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42"/>
              <w:textAlignment w:val="auto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kern w:val="0"/>
                <w:sz w:val="22"/>
                <w:szCs w:val="22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  <w:lang w:val="en-US" w:eastAsia="zh-CN"/>
              </w:rPr>
              <w:t>终稿学位论文由导师审核通过后不可修改、变更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40"/>
              <w:textAlignment w:val="auto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学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论文电子档应附上带签名的授权声明书（除开题前申请保密的论文，其余勾选“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不保密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”）和原创性声明书扫描件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40"/>
              <w:textAlignment w:val="auto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论文版本应与提交给图书馆的论文版本一致，纸质版应与电子版一致。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因提交版本错误或逾期未提交产生的责任由研究生本人承担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40"/>
              <w:textAlignment w:val="auto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论文中的英文单词请勿分成两行，否则无法在知网发布。</w:t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校对学位论文终稿开展文本复制比检测。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检测结果的处理按学校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相关规定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执行。</w:t>
            </w:r>
          </w:p>
        </w:tc>
      </w:tr>
      <w:tr>
        <w:trPr>
          <w:trHeight w:val="567" w:hRule="atLeast"/>
        </w:trPr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中下旬（待定）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校召开校学位评定委员会审议表决学位授予名单。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40"/>
              <w:textAlignment w:val="auto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授予名单进行网上公示。</w:t>
            </w:r>
          </w:p>
        </w:tc>
      </w:tr>
    </w:tbl>
    <w:p>
      <w:pPr>
        <w:pStyle w:val="Normal"/>
        <w:widowControl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Style16"/>
        <w:spacing w:lineRule="exact" w:line="440"/>
        <w:ind w:left="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 w:cs="宋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仿宋_GB2312;仿宋" w:cs="宋体" w:ascii="仿宋_GB2312;仿宋" w:hAnsi="仿宋_GB2312;仿宋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;仿宋" w:cs="宋体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;仿宋" w:cs="宋体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;仿宋" w:cs="宋体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仿宋_GB2312;仿宋" w:cs="宋体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 w:cs="宋体"/>
                        <w:sz w:val="21"/>
                        <w:szCs w:val="21"/>
                      </w:rPr>
                    </w:pPr>
                    <w:r>
                      <w:rPr>
                        <w:rFonts w:eastAsia="仿宋_GB2312;仿宋" w:cs="宋体" w:ascii="仿宋_GB2312;仿宋" w:hAnsi="仿宋_GB2312;仿宋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;仿宋" w:cs="宋体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;仿宋" w:cs="宋体" w:ascii="仿宋_GB2312;仿宋" w:hAnsi="仿宋_GB2312;仿宋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;仿宋" w:cs="宋体" w:ascii="仿宋_GB2312;仿宋" w:hAnsi="仿宋_GB2312;仿宋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仿宋_GB2312;仿宋" w:cs="宋体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仿宋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1:34:00Z</dcterms:created>
  <dc:creator>研究生院</dc:creator>
  <dc:description/>
  <dc:language>en-US</dc:language>
  <cp:lastModifiedBy>Administrator</cp:lastModifiedBy>
  <cp:lastPrinted>2016-01-07T16:51:00Z</cp:lastPrinted>
  <dcterms:modified xsi:type="dcterms:W3CDTF">2024-12-20T03:45:54Z</dcterms:modified>
  <cp:revision>2</cp:revision>
  <dc:subject/>
  <dc:title>师大研〔2014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2CE7D250734C688D7247D6FA6EDA4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